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撤回商标使用许可备案表</w:t>
      </w:r>
    </w:p>
    <w:p>
      <w:pPr>
        <w:pStyle w:val="Normal"/>
        <w:spacing w:lineRule="exact" w:line="500"/>
        <w:ind w:firstLine="140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eastAsia="楷体_GB2312" w:cs="宋体;SimSun" w:ascii="楷体_GB2312" w:hAnsi="楷体_GB2312"/>
          <w:b/>
          <w:bCs/>
          <w:sz w:val="28"/>
        </w:rPr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可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可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许可人名称（中文）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英文）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许可人地址（中文）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英文）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使用许可备案申请号：</w:t>
      </w:r>
    </w:p>
    <w:p>
      <w:pPr>
        <w:pStyle w:val="Normal"/>
        <w:spacing w:lineRule="exact" w:line="500"/>
        <w:ind w:firstLine="8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否共有商标：   □ 是       □ 否</w:t>
      </w:r>
    </w:p>
    <w:p>
      <w:pPr>
        <w:pStyle w:val="Normal"/>
        <w:spacing w:lineRule="exact" w:line="400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撤回理由：</w:t>
      </w:r>
    </w:p>
    <w:p>
      <w:pPr>
        <w:pStyle w:val="Normal"/>
        <w:spacing w:lineRule="exact" w:line="40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许可人章戳（签字）：      被许可人章戳（签字）：   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4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报送撤回注册商标使用许可备案，适用本书式。备案表应当打字或印刷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应当按照规定填写，不得修改格式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名称、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章戳（签字）处加盖的章戳（签字）应当与所附身份证明文件中的名称一致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自然人的，应当同时在姓名后面填写证明文件号码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地址应冠以省、市、县等行政区划名称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应当按照身份证明文件中的地址填写，证明文件中的地址未冠有省、市、县等行政区划的，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应当增加相应行政区划名称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内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不需填写英文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属于共有商标的，应当在“是否共有商标”选择“是”；非共有商标选择“否”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共有商标报送撤回注册商标使用许可备案，需由代表人报送，许可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其他共有许可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备案表附页上（可再加附页）；非共有商标的，不需提交附页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撤回注册商标使用许可备案由许可人报送。委托代理机构报送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代理机构的，不需填写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份申请书填写一个商标注册号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法人或其他组织的，应当在“许可人章戳（签字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章戳（签字）”处盖章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备案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撤回商标使用许可备案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（附页）</w:t>
      </w:r>
    </w:p>
    <w:p>
      <w:pPr>
        <w:pStyle w:val="Normal"/>
        <w:spacing w:lineRule="exact" w:line="360" w:before="280" w:after="280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有许可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4825</wp:posOffset>
                </wp:positionH>
                <wp:positionV relativeFrom="paragraph">
                  <wp:posOffset>10160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0.8pt;mso-position-vertical-relative:text;margin-left:33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4825</wp:posOffset>
                </wp:positionH>
                <wp:positionV relativeFrom="paragraph">
                  <wp:posOffset>228600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18pt;mso-position-vertical-relative:text;margin-left:339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993" w:footer="992" w:bottom="127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2"/>
      <w:sz w:val="2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5:00Z</dcterms:created>
  <dc:creator>user</dc:creator>
  <dc:description/>
  <cp:keywords/>
  <dc:language>en-US</dc:language>
  <cp:lastModifiedBy>于巍巍</cp:lastModifiedBy>
  <cp:lastPrinted>2014-04-14T08:49:00Z</cp:lastPrinted>
  <dcterms:modified xsi:type="dcterms:W3CDTF">2014-04-16T01:28:00Z</dcterms:modified>
  <cp:revision>14</cp:revision>
  <dc:subject/>
  <dc:title/>
</cp:coreProperties>
</file>